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 дайте себя обману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лександр Михайлович СКОРУПСК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ьшинство людей политикой не интересуются. И уж тем более не занимаются, считая её недостойным делом. Действительно, поведение либеральных реформаторов и нынешней партии власти даёт многочисленные примеры подобного рода. К сожалению, при пассивной позиции большинства населения всё время подтверждается справедливость хорошо известного афоризма: "Если ты не занимаешься политикой, то политика займётся тобой!"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ыне большинство трудоспособных российских людей заняты тем, что всеми правдами и неправдами зарабатывают деньги. При этом даже считающие себя православными забывают о словах Христа: "Жизнь человека не зависит от изобилия его имения" (Лк. 12, 65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этом процессе зарабатывания денег наших людей на каждом шагу обманывают, эксплуатируют и унижают, что не удивительно в условиях общества дикого капитализма. Любой житель России за ту же работу получает в несколько раз меньше, чем европеец, и в десятки раз меньше, чем американец. А платить за товары, медикаменты, бензин, электричество и услуги ЖКХ жителей России нынешнее правительство хочет заставить по мировым ценам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ое положение вещей, к сожалению, закономерно. Наша страна подобна пленнику, из которого нерусские олигархи ежедневно (и почти бесплатно) выкачивают кровь (то есть нефть, газ, металлы, лучших учёных и инженеров, которым в России просто жить не на что). Естественно, что находящаяся в таком плену страна постоянно плохо себя чувствует и к нормальной жизни не способна. Не способна, пока не избавится от мерзких пиявок, присосавшихся к её венам. Решение экономических проблем России зависит от наличия политической воли у нашей власти и у нас с в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юди русские! Не дайте увлечь себя ложными идеалами мещанского благополучия, которого всё равно вы, скорее всего, достичь не сможете. Богатыми у нас становятся очень немногие и не самые лучшие люди! Не надо внушать себе, что ничего изменить невозмож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важно, к какой патриотической, православной или левой организации вы примкнёте, все они, несмотря на разногласия и, порой, ошибки лидеров, борются за процветание России и достойную жизнь народа. И, как я верю, в решающий день объединятся, чтобы сбросить проклятое иго олигархов, агентов влияния, иноплеменников, реформаторов и либерал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верьте, заниматься политикой интересно. Вы не только получите возможность поступать по совести, но и познакомитесь с интересными, умными, деятельными людь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до нам бороться за будущее России, вступая в партии или политические организации, работая там честно, не отлынивая ни от каких поручений. Там вы увидите, что есть депутаты Госдумы и космонавты, учёные и артисты, журналисты и писатели, которые бескомпромиссно ведут борьбу за достойную жизнь для народа, за Великую Единую Неделимую Россию. Для этих несмирившихся людей все мы - сограждане, братья и сёстры, а не электорат, "доживающее население", "народ-быдло", как называли всех нас реформаторы, полностью игнорирующие народные интересы и совершающие акты национального предатель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язным или чистым делом является политика, зависит от нас самих. В политике можно проявить и лучшие, и худшие черты своего характера (ибо любой человек сам принимает решение: становиться ли продажной шкурой и соглашателем, или до конца стоять на своём, не идя на компромиссы с совестью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 дайте себя обмануть, ваша судьба и судьба России в ваших собственных руках. Заставьте правительство проводить политику в ваших интересах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7:46:00Z</dcterms:created>
  <dc:creator>ANK</dc:creator>
  <dc:description/>
  <cp:keywords/>
  <dc:language>en-US</dc:language>
  <cp:lastModifiedBy>ANK</cp:lastModifiedBy>
  <dcterms:modified xsi:type="dcterms:W3CDTF">2006-03-01T18:11:00Z</dcterms:modified>
  <cp:revision>1</cp:revision>
  <dc:subject/>
  <dc:title>Не дайте себя обмануть</dc:title>
</cp:coreProperties>
</file>